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121141398"/>
            <w:bookmarkStart w:id="1" w:name="__Fieldmark__0_112114139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121141398"/>
            <w:bookmarkStart w:id="3" w:name="__Fieldmark__1_112114139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121141398"/>
            <w:bookmarkStart w:id="5" w:name="__Fieldmark__2_112114139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121141398"/>
            <w:bookmarkStart w:id="7" w:name="__Fieldmark__3_112114139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121141398"/>
            <w:bookmarkStart w:id="9" w:name="__Fieldmark__4_112114139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121141398"/>
            <w:bookmarkStart w:id="11" w:name="__Fieldmark__5_112114139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121141398"/>
            <w:bookmarkStart w:id="13" w:name="__Fieldmark__6_112114139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121141398"/>
            <w:bookmarkStart w:id="15" w:name="__Fieldmark__7_112114139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121141398"/>
            <w:bookmarkStart w:id="17" w:name="__Fieldmark__8_112114139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121141398"/>
            <w:bookmarkStart w:id="19" w:name="__Fieldmark__9_112114139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121141398"/>
            <w:bookmarkStart w:id="21" w:name="__Fieldmark__10_112114139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121141398"/>
            <w:bookmarkStart w:id="23" w:name="__Fieldmark__11_112114139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121141398"/>
            <w:bookmarkStart w:id="25" w:name="__Fieldmark__12_112114139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121141398"/>
            <w:bookmarkStart w:id="27" w:name="__Fieldmark__13_112114139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121141398"/>
            <w:bookmarkStart w:id="29" w:name="__Fieldmark__14_112114139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121141398"/>
            <w:bookmarkStart w:id="31" w:name="__Fieldmark__15_112114139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121141398"/>
            <w:bookmarkStart w:id="33" w:name="__Fieldmark__16_112114139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121141398"/>
            <w:bookmarkStart w:id="35" w:name="__Fieldmark__17_112114139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121141398"/>
            <w:bookmarkStart w:id="37" w:name="__Fieldmark__18_112114139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121141398"/>
            <w:bookmarkStart w:id="39" w:name="__Fieldmark__19_112114139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121141398"/>
            <w:bookmarkStart w:id="41" w:name="__Fieldmark__20_112114139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121141398"/>
            <w:bookmarkStart w:id="43" w:name="__Fieldmark__21_112114139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121141398"/>
            <w:bookmarkStart w:id="45" w:name="__Fieldmark__22_112114139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121141398"/>
            <w:bookmarkStart w:id="47" w:name="__Fieldmark__23_112114139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121141398"/>
            <w:bookmarkStart w:id="49" w:name="__Fieldmark__24_112114139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121141398"/>
            <w:bookmarkStart w:id="51" w:name="__Fieldmark__25_112114139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121141398"/>
            <w:bookmarkStart w:id="53" w:name="__Fieldmark__26_112114139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121141398"/>
            <w:bookmarkStart w:id="55" w:name="__Fieldmark__27_112114139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121141398"/>
            <w:bookmarkStart w:id="57" w:name="__Fieldmark__28_112114139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121141398"/>
            <w:bookmarkStart w:id="59" w:name="__Fieldmark__29_112114139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121141398"/>
            <w:bookmarkStart w:id="61" w:name="__Fieldmark__30_112114139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registra trest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 zabezpečení spolu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daňového úrad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Sociálnej poisťovne a zdravotných poisťov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ópia z katastrálnej mapy /Kópia z mapy určeného operá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ávoplatný a vykonateľný doklad v zmysle zákona č. 50/1976 Zb. o územnom plánovaní a stavebnom poriadku (Stavebný zákon) v znení neskorších predpisov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slušným stavebným úradom overená dokumentácia, vrátane rozpočtu podľa výkazu výme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ácia k 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 sprístupnení informáci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príslušného súdu / čestné vyhlásenie subjektu verejného sektora, že nie je v 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ísomné plnomocenstvo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 24/2006 Z. z. o 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uznesenia zastupiteľstva subjektu územnej samosprávy o schválení programu hospodárskeho rozvoja a sociálneho rozvoja subjektu územnej samosprávy a príslušnej územnoplánovacej dokumentác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o zrealizovaných stavebných prác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z Notárskeho centrálneho registra záložných práv vydané notárskym úradom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väzné stanovisko o schválení žiadosti o poskytnutie podpory LSKx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49:00Z</dcterms:created>
  <dc:creator>MŽP SR</dc:creator>
  <dc:description/>
  <cp:keywords/>
  <dc:language>en-US</dc:language>
  <cp:lastModifiedBy>Kučmáš Pavol</cp:lastModifiedBy>
  <dcterms:modified xsi:type="dcterms:W3CDTF">2011-12-07T07:45:00Z</dcterms:modified>
  <cp:revision>18</cp:revision>
  <dc:subject/>
  <dc:title/>
</cp:coreProperties>
</file>